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полянского  сельского 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8  от  29  декабря 2012г.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Краснополянское сельское поселение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3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 расходов муниципального бюджета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35"/>
        <w:gridCol w:w="960"/>
        <w:gridCol w:w="4260"/>
        <w:gridCol w:w="1440"/>
      </w:tblGrid>
      <w:tr>
        <w:trPr>
          <w:trHeight w:val="10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-мер стро-к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аз-дела, под-раз-дела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целевой стать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расхо-дов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 тыс. руб. 2013 го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6</w:t>
            </w:r>
          </w:p>
        </w:tc>
      </w:tr>
      <w:tr>
        <w:trPr>
          <w:trHeight w:val="8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1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а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</w:t>
            </w:r>
          </w:p>
        </w:tc>
      </w:tr>
      <w:tr>
        <w:trPr>
          <w:trHeight w:val="125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а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137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755,6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5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5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а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,6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1,6</w:t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82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</w:t>
            </w:r>
          </w:p>
        </w:tc>
      </w:tr>
      <w:tr>
        <w:trPr>
          <w:trHeight w:val="88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50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4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8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муниципальных актов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8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8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>
          <w:trHeight w:val="15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92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79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8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бровольной пожарной охраны и добровольных пожарных дружи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,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5 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5 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) - производителям товароы, работ, услу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5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,5</w:t>
            </w:r>
          </w:p>
        </w:tc>
      </w:tr>
      <w:tr>
        <w:trPr>
          <w:trHeight w:val="98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,5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2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малого и среднего предприним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мущества  муниципального жилищного фонд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4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6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7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отуаров в населенных пунктах по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территории населенных пунктов по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Энергосбережение  на территории муниципального образования Краснополянское сельское поселение" на 2011-2013 г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0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86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подведомств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, дома культуры и другие учреждения культу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</w:tr>
      <w:tr>
        <w:trPr>
          <w:trHeight w:val="14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хранение, развитие культуры и искусства муниципального образования Краснополянское сельское поселение" на 2013-2015 г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хранение, развитие культуры и искусства  муниципального образования Байкаловский муниципальный район" на 2013-2015 г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106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7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Осуществление мер социальной политики и социальной поддержки населения на 2013 год в МО Краснополянское сельское поселение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7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9,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1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35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3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1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3:00Z</dcterms:created>
  <dc:creator>Марина</dc:creator>
  <dc:description/>
  <cp:keywords/>
  <dc:language>en-US</dc:language>
  <cp:lastModifiedBy>BUUX</cp:lastModifiedBy>
  <cp:lastPrinted>2012-12-29T10:47:00Z</cp:lastPrinted>
  <dcterms:modified xsi:type="dcterms:W3CDTF">2012-12-29T05:52:00Z</dcterms:modified>
  <cp:revision>12</cp:revision>
  <dc:subject/>
  <dc:title>Приложение 4</dc:title>
</cp:coreProperties>
</file>